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3 к модулю 2.2.1. «Школьный урок»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ы воспитания МБОУ «Стригуновская СОШ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лан реализации воспитательного потенциала урочно – внеурочной деятельности школьного методического объединения естественно-математического  цикла на 2024 – 2025 учебный год</w:t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993"/>
        <w:gridCol w:w="239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иентировочное время прове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ласс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ветственные </w:t>
            </w:r>
          </w:p>
        </w:tc>
      </w:tr>
      <w:tr>
        <w:trPr>
          <w:trHeight w:val="5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ентябр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и в центр «Точка рос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 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предметник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и в «Кванториу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предметник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ктябр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едметны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олимпи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предметник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яб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сследовательской и проектн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предметник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кабр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и и конкурсы в центре «Точка рос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предметник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Январ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я наук . Открытые уроки и мероприятия по плану Недели На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предметник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я кружковой работы. Организация открыты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занятий кружков ЕМ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предметник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еврал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й конкурс «Путь к успе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предметник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р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и в «Кванториу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предметник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прел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Школьная научно практическая конференция проектны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 работ  учащи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предметник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мероприятий научной направленности в летней лагерной сме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предметники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8:42:00Z</dcterms:created>
  <dc:creator>1</dc:creator>
  <dc:description/>
  <cp:keywords/>
  <dc:language>en-US</dc:language>
  <cp:lastModifiedBy>Елена Николаевна</cp:lastModifiedBy>
  <dcterms:modified xsi:type="dcterms:W3CDTF">2024-11-07T08:25:00Z</dcterms:modified>
  <cp:revision>4</cp:revision>
  <dc:subject/>
  <dc:title/>
</cp:coreProperties>
</file>