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3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Аннотация к рабочей программе по учебному предмету </w:t>
      </w:r>
    </w:p>
    <w:p>
      <w:pPr>
        <w:pStyle w:val="Normal"/>
        <w:tabs>
          <w:tab w:val="clear" w:pos="708"/>
          <w:tab w:val="left" w:pos="303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География» 10-11 класс базовый уровень</w:t>
      </w:r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ы разработаны на основе федерального государственного образовательного стандарта среднего общего образования, Концепции духовно-нравственного развития и воспитания личности гражданина России, планируемых результатов основного общего  образования, основной образовательной программы среднего общего образования МБОУ «Стригуновская СОШ»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анная рабочая программа обеспечена УМК:</w:t>
      </w:r>
    </w:p>
    <w:p>
      <w:pPr>
        <w:pStyle w:val="Style16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Примерная рабочая программа на основе авторской программы А.И. Алексеева и др. для 10-11 классов предметной линии "Полярной звезда", Просвещение, 2020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Ю.Н. Гладкий, В.В. Николина "География (базовый уровень). 10 класс". - М.: Просвещение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Ю.Н. Гладкий, В.В. Николина "География (базовый уровень). 11 класс". - М.: Просвещение.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урные карты, атласы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ПЛАН (количество часов):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 класс – 1 час в неделю, 34 часа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11 класс – 1 часа в неделю, 33</w:t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03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1111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111115"/>
          <w:sz w:val="28"/>
          <w:szCs w:val="28"/>
        </w:rPr>
        <w:t>Цели изучения географии 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Предметными результатами учебного предмета «География»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1) владение представлениями о современной географической науке, ее участии в решении важнейших проблем человечества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2) владение географическим мышлением для определения географических аспектов природных, социально-экономических и экологических процессов и пробл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3) сформированность системы комплексных социально ориентированных географических знаний о закономерностях развития природы, размещения населения и хозяйства, о динамике и территориальных особенностях процессов, протекающих в географическом пространств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4) владение умениями проведения наблюдений за отдельными географическими объектами, процессами и явлениями, их изменениями в результате природных и антропогенных воздейст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5) владение умениями использовать карты разного содержания для выявления закономерностей и тенденций, получения нового географического знания о природных социально-экономических и экологических процессах и явлен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6) владение умениями географического анализа и интерпретации разнообразной информаци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7) владение умениями применять географические знания для объяснения и оценки разнообразных явлений и процессов, самостоятельного оценивания уровня безопасности окружающей среды, адаптации к изменению ее услов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8) сформированность представлений и знаний об основных проблемах взаимодействия природы и общества, о природных и социально-экономических аспектах экологических проблем.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Предметные результаты изучения курса географии по темам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Человек и ресурсы Земли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различать этапы освоения Земли человеком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онимать изменение характера связей человека с природо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ценивать важнейшие природные ресурсы мира и особенности их использова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пределять обеспеченность стран отдельными видами природных ресур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различать понятия «рациональное природопользование» и «нерациональное природопользование»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ценивать роль ресурсов Мирового океана, земельных, водных, лесных, агроклиматических, рекреационных, ресурсов альтернативной энергетики мира на качественно новом этапе взаимодействия общества и прир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использовать знания об оптимизации человеческого воздействия на природную среду в реальной жизн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ценивать влияние человеческой деятельности на окружающую среду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выявлять основные процессы и закономерности взаимодействия географической среды и общества, объяснять и оценивать проблемы и последствия такого взаимодействия в мире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Политическая карта мир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онимать этапы формирования политической карты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анализировать количественные и качественные сдвиги на политической карте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рогнозировать изменения на политической карте мира в результате международных событий, процессов и явл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ценивать формы правления, государственный строй, типологию стр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различать понятия «политическая география», «политико-географическое положение», «геополитика»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анализировать статистические материалы и данные средств массов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ценивать современное геополитическое положение стран и регионов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География населени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различать демографические процессы и явления, характеризующие динамику численности населения отдельных регионов и стран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рогнозировать изменение численности и структуры населения мира и отдельных регион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сравнивать показатели воспроизводства населения, средней продолжительности жизни, качества населения отдельных стран мира; определять общие черты и различия в воспроизводстве населения регионов и стран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анализировать основные направления демографической политики в различных странах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пределять этнический состав населения, крупные языковые семьи мира и ареалы их распространения, половозрастную структуру на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выявлять занятость населения, особенности размещения населения по территории Земли; районы с наиболее высокой и самой низкой плотностью населения; крупнейшие города и агломерации мира; причины и виды миграций; направления современных миграций населения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ценивать влияние миграций на состав и структуру трудовых ресурсов отдельных стран и регион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бъяснять различия в темпе и уровне урбанизации отдельных стран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анализировать рынок труда, прогнозировать развитие рынка труда на основе динамики его измен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риводить примеры, показывающие роль практического использования знаний о населении в решении социально-экономических и геоэкологических проблем человечества, стран и регион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самостоятельно проводить по разным источникам информации исследование, связанное с изучением населени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География культуры, религий, цивилизаций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различать культурно-исторические центры мира, ареалы распространения мировых религий, крупнейшие цивилизации мира и их особенност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бъяснять динамику культурно-цивилизационного развития человечеств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находить информацию, необходимую для решения учебных задач и выполнения творческих заданий. География мировой экономики Выпуск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бъяснять устройство и динамику развития мирового хозяй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ценивать влияние научно-технической революции на все стороны жизни общества - науку, производство, характер труда, культуру, быт люде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ценивать технико-экономические и организационно-экономические факторы размещения производительных сил в эпоху НТР; особенности глобализации мировой экономики, место России в мировой экономик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онимать значение понятия «международное разделение труда», формы мирохозяйственных связей, роль экономической интегр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выявлять особенности отраслевой и территориальной структур мирового хозяйства, роль отдельных секторов в хозяйстве стран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характеризовать особенности размещения отраслей промышленности и сельского хозяй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пределять факторы размещения ведущих отраслей промышленности; · объяснять значение и структуру сельского хозяйства мира, географию производства основных видов сельскохозяйственной продук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выявлять изменения в территориальной структуре хозяйства крупных регионов и стр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пределять страны, являющиеся крупнейшими экспортёрами и импортёрами важнейших видов промышленной и сельскохозяйственной продук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составлять экономико-географическую характеристику отдельных стран и сравнительную географическую характеристику двух стран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анализировать состояние современного мирового хозяйства и экономики отдельных стран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Регионы и стран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онимать принцип строения культурно-исторических регион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пределять крупнейшие по площади страны мира и их столицы, географическое положение, основные природные ресурсы, численность населения, этнический и религиозный состав населения, особенности развития и размещения хозяйства отдельных регионов и стран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выявлять специфику крупных регионов и стран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выявлять главные центры экономической мощи современного мира, сравнивать экономическую мощь отдельных стран на основе анализа статистических дан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составлять комплексные географические характеристики регионов и стран мир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сопоставлять географические карты различной тематик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рогнозировать закономерности и тенденции развития социально-экономических явлений и процессов на основе картографических источников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строить диаграммы, таблицы, графики на основе статистических данных и делать на их основе выводы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использовать средства информационных технологий для поиска необходимой учебной информации и статистических данных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создавать простейшие модели социально-экономических объектов, явлений и процес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оценивать географические аспекты устойчивого развития регионов и стран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интерпретировать природные и социально-экономические характеристики различных регионов и стран на основе картографической информации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роводить географическую экспертизу социально-экономических процессов в регионах и странах мир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Глобальные проблемы человечества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научит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онимать причины возникновения глобальных проблем челове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выявлять взаимосвязи глобальных проблем челове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рогнозировать основные направления антропогенного воздействия на природную среду в современном мире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устанавливать причинно-следственные связи для объяснения географических процессов и явлений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выявлять и оценивать географические факторы, определяющие сущность и динамику важнейших природных и экологических процес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роводить географическую экспертизу природных и экологических процес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прогнозировать закономерности и тенденции развития экологических процессов и явлений на основе картографических источников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i/>
          <w:iCs/>
          <w:color w:val="111115"/>
          <w:sz w:val="28"/>
          <w:szCs w:val="28"/>
        </w:rPr>
        <w:t>Выпускник получит возможность научиться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формулировать оценку международной деятельности, направленной на решение глобальных проблем человечества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создавать простейшие модели природных и геоэкологических объектов, явлений и процессов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- интерпретировать экологические характеристики различных территорий на основе картографической информаци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Метапредметными результатами учебного предмета «География»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1) 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2) 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4) готовность и способность к самостоятельной информационно-познавательной деятельности, владение навыками получения необходимой информации из словарей разных типов,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5) умение использовать средства информационных и коммуникационных технологий (далее - ИКТ)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6) умение определять назначение и функции различных социальных институтов;</w:t>
      </w: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  <w:r>
        <w:rPr>
          <w:rFonts w:cs="Times New Roman" w:ascii="Times New Roman" w:hAnsi="Times New Roman"/>
          <w:color w:val="111115"/>
          <w:sz w:val="28"/>
          <w:szCs w:val="28"/>
        </w:rPr>
        <w:t>умение ориентироваться в социально-политических и экономических событиях, оценивать их последствия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7) 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8) владение языковыми средствами - умение ясно, логично и точно излагать свою точку зрения, использовать адекватные языковые средства в соответствии с целями и задачами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9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shd w:fill="FFFFFF" w:val="clear"/>
        <w:spacing w:lineRule="atLeast" w:line="360" w:before="0" w:after="0"/>
        <w:ind w:firstLine="709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Личностными результатами учебного предмета «География»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1) сформированность российской гражданской идентичности, патриотизма, уважения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2) сформированность гражданской позиции как сознательного, активного и ответственного члена российского общества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3) готовность к служению Отечеству, его защит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6) сформированность толерантного сознания и поведения личности в поликультурном мире, готовности и способности</w:t>
      </w:r>
      <w:r>
        <w:rPr>
          <w:rFonts w:cs="Times New Roman" w:ascii="Times New Roman" w:hAnsi="Times New Roman"/>
          <w:color w:val="111115"/>
          <w:sz w:val="28"/>
          <w:szCs w:val="28"/>
        </w:rPr>
        <w:t> </w:t>
      </w:r>
      <w:r>
        <w:rPr>
          <w:rFonts w:cs="Times New Roman" w:ascii="Times New Roman" w:hAnsi="Times New Roman"/>
          <w:color w:val="111115"/>
          <w:sz w:val="28"/>
          <w:szCs w:val="28"/>
        </w:rPr>
        <w:t>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7) сформированность навыков сотрудничества со сверстниками, обучающимися старшего 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8) сформированность нравственного сознания, чувств и поведения на основе усвоения общечеловеческих нравственных ценносте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10) сформированность эстетического отношения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11) принятие и реализация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12) 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14) 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  <w:t>15) 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rPr>
          <w:rFonts w:ascii="Times New Roman" w:hAnsi="Times New Roman" w:cs="Times New Roman"/>
          <w:color w:val="111115"/>
          <w:sz w:val="28"/>
          <w:szCs w:val="28"/>
        </w:rPr>
      </w:pPr>
      <w:r>
        <w:rPr>
          <w:rFonts w:cs="Times New Roman" w:ascii="Times New Roman" w:hAnsi="Times New Roman"/>
          <w:color w:val="111115"/>
          <w:sz w:val="28"/>
          <w:szCs w:val="28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рограммы 2 года. Программа рассчитана на 68 часов: 1 час в неделю в 10-11 классах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6:41:00Z</dcterms:created>
  <dc:creator>елена ивановна 3</dc:creator>
  <dc:description/>
  <cp:keywords/>
  <dc:language>en-US</dc:language>
  <cp:lastModifiedBy>Пользователь</cp:lastModifiedBy>
  <dcterms:modified xsi:type="dcterms:W3CDTF">2024-09-12T17:28:00Z</dcterms:modified>
  <cp:revision>6</cp:revision>
  <dc:subject/>
  <dc:title/>
</cp:coreProperties>
</file>